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23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231200"/>
                          <a:chOff x="0" y="0"/>
                          <a:chExt cx="5760000" cy="12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778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6920" y="134640"/>
                            <a:ext cx="3853080" cy="104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andballcamp 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4./15.08.20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6.95pt" coordorigin="0,0" coordsize="9071,1939">
                <v:rect id="shape_0" stroked="f" o:allowincell="f" style="position:absolute;left:0;top:0;width:9070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484;height:193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03;top:212;width:6067;height:1649;mso-wrap-style:none;v-text-anchor:middle;mso-position-horizontal-relative:char" type="_x0000_t136">
                  <v:path textpathok="t"/>
                  <v:textpath on="t" fitshape="t" string="Handballcamp am&#10;14./15.08.2010" style="font-family:&quot;Arial Black&quot;;font-size:12pt"/>
                  <v:fill o:detectmouseclick="t" type="solid" color2="white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meldung zum Handballcamp vom 14.-15.08.2010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mit melde ich mein Kind zum Handballcamp verbindlich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ranstaltungsort:</w:t>
        <w:tab/>
        <w:tab/>
        <w:t>Sporthalle im Bikuz, Frankfurt/Höch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>14.-15.08.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  <w:t>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burtsdatum:</w:t>
        <w:tab/>
        <w:t xml:space="preserve">_______________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lecht:</w:t>
        <w:tab/>
        <w:tab/>
        <w:t>männlich</w:t>
        <w:tab/>
        <w:tab/>
        <w:tab/>
        <w:tab/>
        <w:t xml:space="preserve">weiblich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, Vorname des Erziehungsberechtigten: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Z, Ort:</w:t>
        <w:tab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ße:</w:t>
        <w:tab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privat:</w:t>
        <w:tab/>
        <w:t>__________________ Tel. mobil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senden Sie das Anmeldeformular bis zum 20.06.10 per Fax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06190 – 98 93 9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r geben Sie es ausgefüllt bei dem/der Trainer(in) 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Teilnehmerzahl ist auf 50 begrenzt, die Anmeldung erfolgt nach Eingangsdat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t und Datum, Unterschrift eines Erziehungsberechtigten</w: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5:00Z</dcterms:created>
  <dc:creator>----</dc:creator>
  <dc:description/>
  <cp:keywords/>
  <dc:language>en-US</dc:language>
  <cp:lastModifiedBy>----</cp:lastModifiedBy>
  <dcterms:modified xsi:type="dcterms:W3CDTF">2010-05-04T07:20:00Z</dcterms:modified>
  <cp:revision>1</cp:revision>
  <dc:subject/>
  <dc:title> </dc:title>
</cp:coreProperties>
</file>