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19145" cy="258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uftreff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amstag 05.06. 14.00 --- Freitag 11.06. 18.3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amstag 19.06. 14.00 --- Samstag 26.06. 14.0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amstag 03.07. 14.00 --- Samstag 10.07. 14.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stag 17.07. 14.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 wird auf einer Schleife von 1,2 km und 0,65 km gelaufe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schen den Läufen gibt es wechselnde Übunge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r etwas später kommt kann immer einsteige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n D Jugend bis Erwachsen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unde, Eltern oder Geschwister können auch mitmache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ffpunkt ist am Main bei dem Kreuz. Siehe Pla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Fahrrad oder parken am Roten Weg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 Anschluss kann gegrillt werden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ch Fußball ist möglich! Ball nicht vergessen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tvs-handball.e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255010" cy="281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2:00Z</dcterms:created>
  <dc:creator>--</dc:creator>
  <dc:description/>
  <cp:keywords/>
  <dc:language>en-US</dc:language>
  <cp:lastModifiedBy>--</cp:lastModifiedBy>
  <cp:lastPrinted>2010-05-17T13:30:00Z</cp:lastPrinted>
  <dcterms:modified xsi:type="dcterms:W3CDTF">2010-05-17T13:14:00Z</dcterms:modified>
  <cp:revision>2</cp:revision>
  <dc:subject/>
  <dc:title> </dc:title>
</cp:coreProperties>
</file>