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19300" cy="157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Bestellformular Präsentationsanzüg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</w:t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nschaft:</w:t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zahl:</w:t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cke (Damen-Herren):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öße Jacke: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inder: </w:t>
        <w:tab/>
        <w:t>XXS (140-15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Damen:</w:t>
        <w:tab/>
        <w:t>XS – S – M – L – XL – XX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Herren:</w:t>
        <w:tab/>
        <w:t>XXS – XS – S – M – L – XL – XXL - XXXL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se (Damen-Herren):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öße Hos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inder: </w:t>
        <w:tab/>
        <w:t>XXS (140-15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Damen:</w:t>
        <w:tab/>
        <w:t>XS – S – M – L – XL – XX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Herren:</w:t>
        <w:tab/>
        <w:t>XXS – XS – S – M – L – XL – XXL - XXXL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ugendliche </w:t>
        <w:tab/>
        <w:tab/>
        <w:t>25,00 €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wachsene</w:t>
        <w:tab/>
        <w:tab/>
        <w:t>35,00 €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itte schickt das Formular ausgefüllt zurück –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tweder per Fax: 0 61 90 - 98 93 90 oder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 xml:space="preserve">per email an: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en-GB"/>
          </w:rPr>
          <w:t>kontakt@tvs-handball.eu</w:t>
        </w:r>
      </w:hyperlink>
      <w:r>
        <w:rPr>
          <w:rFonts w:cs="Arial" w:ascii="Arial" w:hAnsi="Arial"/>
          <w:sz w:val="28"/>
          <w:szCs w:val="28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itte überweist den jeweiligen Betrag auf das unten angegebene Konto unter Angabe des Namens bzw. Name des Kinde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fänger: Michaela Bialon - Handballabteil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o-Nr.:124644740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BLZ: 500 502 0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Bank: Frankfurter Sparkas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drawing>
          <wp:inline distT="0" distB="0" distL="0" distR="0">
            <wp:extent cx="4970780" cy="432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394585" cy="550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ntakt@tvs-handball.e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27:00Z</dcterms:created>
  <dc:creator>----</dc:creator>
  <dc:description/>
  <cp:keywords/>
  <dc:language>en-US</dc:language>
  <cp:lastModifiedBy>----</cp:lastModifiedBy>
  <dcterms:modified xsi:type="dcterms:W3CDTF">2010-06-24T11:13:00Z</dcterms:modified>
  <cp:revision>2</cp:revision>
  <dc:subject/>
  <dc:title> </dc:title>
</cp:coreProperties>
</file>